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Табела 5.2.</w:t>
      </w:r>
      <w:r>
        <w:rPr>
          <w:rFonts w:cs="Times New Roman" w:ascii="Times New Roman" w:hAnsi="Times New Roman"/>
          <w:bCs/>
          <w:lang w:val="sr-CS"/>
        </w:rPr>
        <w:t xml:space="preserve"> Спецификација предмета </w:t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146"/>
        <w:gridCol w:w="1281"/>
        <w:gridCol w:w="2234"/>
        <w:gridCol w:w="1367"/>
      </w:tblGrid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тудијски програм :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предна аналитика података у пословању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Назив предмета: </w:t>
            </w:r>
            <w:r>
              <w:rPr>
                <w:rFonts w:cs="Times New Roman" w:ascii="Times New Roman" w:hAnsi="Times New Roman"/>
                <w:b/>
                <w:bCs/>
              </w:rPr>
              <w:t>Обавезна с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тручна пракса у компанијама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наставници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lang w:val="sr-CS"/>
              </w:rPr>
              <w:t>Сви наставници ангажовани на студијском програму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татус предмета: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Обавезан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Број ЕСПБ: 3 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Услов: </w:t>
            </w:r>
            <w:r>
              <w:rPr>
                <w:rFonts w:cs="Times New Roman" w:ascii="Times New Roman" w:hAnsi="Times New Roman"/>
                <w:bCs/>
                <w:lang w:val="sr-CS"/>
              </w:rPr>
              <w:t>Уписан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</w:t>
            </w:r>
            <w:r>
              <w:rPr>
                <w:rFonts w:cs="Times New Roman" w:ascii="Times New Roman" w:hAnsi="Times New Roman"/>
                <w:bCs/>
                <w:lang w:val="sr-CS"/>
              </w:rPr>
              <w:t>. семестар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Циљ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</w:rPr>
              <w:t>Циљ стручне праксе је да студент примени знање које је стекао током наставе и припреме испита на студијском програму. Такође, овај предмет има за циљ да унапреди способности студената за успешну примену академског знања и вештина у обављању сложенијих послова.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Детаљно упознавање студента са одређеном облашћу кроз темељну разраду једне теме на примеру конкретног предузећа, организације или установе. Стицање практичних искустава радом у конкретном предузећу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Исход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</w:rPr>
              <w:t>Оспособљеност студената да успешно обављају кључне пословне функције у привредним субјектима, руководе организацијама и органима, управљају пословима у организацији домаћих и међународних пројеката, адекватно користе планске документе и створе услове за њихову развојну употребу, успешно користе савремене информационе технологије и практично примењују вештине пословног преговарања.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Садржај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удент  од наставника добија тему коју ће обрађивати приликом боравка у конкретном предузећу, банци, консалтинг компанији, осигуравајућој организацији, агенцији (туристичкој и осталим), непрофитној организацији, органу државне управе и локалне самоуправе. Након тога, студент израђује рад који садржи следеће делове: Увод, Теоријски део, Практични део, Закључак и Литература. Као доказ студент прилаже потврду о времену проведеном у изабраној организацији. Ментор прегледава рад, даје сугестије, коначно га прихвата и оцењуј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Број часова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активне наставе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оријска настава: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Практична настава: 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Емпиријска истраживања у предузећима, организацијама и установама, анализа примера из праксе, извођење закључака индукцијом и дедукцијом. </w:t>
            </w:r>
          </w:p>
        </w:tc>
      </w:tr>
      <w:tr>
        <w:trPr>
          <w:trHeight w:val="227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 предузећ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0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мени писани део ра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7:46:00Z</dcterms:created>
  <dc:creator>Vinko Lepojević</dc:creator>
  <dc:description/>
  <cp:keywords/>
  <dc:language>en-US</dc:language>
  <cp:lastModifiedBy>Korisnik</cp:lastModifiedBy>
  <cp:lastPrinted>2019-05-16T09:23:00Z</cp:lastPrinted>
  <dcterms:modified xsi:type="dcterms:W3CDTF">2022-03-22T22:10:00Z</dcterms:modified>
  <cp:revision>6</cp:revision>
  <dc:subject/>
  <dc:title/>
</cp:coreProperties>
</file>